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48"/>
        <w:gridCol w:w="1276"/>
        <w:gridCol w:w="1134"/>
        <w:gridCol w:w="1984"/>
        <w:gridCol w:w="709"/>
        <w:gridCol w:w="709"/>
        <w:gridCol w:w="992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文化创意产业动态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4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9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9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划编发《文化创意产业动态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，每期发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，编发《文化创意产业动态（快报）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，每期发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，编发《文化创意产业动态合订本》，印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。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发《文化创意产业动态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，每期发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，编发《文化创意产业动态（快报）》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，每期发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，编发《文化创意产业动态合订本》，印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。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文化创意产业动态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，《文化创意产业动态（快报）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文化创意产业动态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，《文化创意产业动态（快报）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订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年一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合订本印制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质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质米白特种胶版纸；双色印刷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质量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装订质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骑马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要求装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化创意产业动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月月底前出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化创意产业动态快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周一、三、五出刊，节假日暂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刊成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.9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合同约定金额按时支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权费、合作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合同约定金额按时支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邮寄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9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合同约定金额按时支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布北京市文化创意产业信息、交流经验、展示发展成果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布北京市文化创意产业信息、交流经验、展示发展成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宣传我市文化创意产业发展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收集整理、对比分析不足，绩效呈现不够充分，今后将加强收集和留存相关支撑材料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户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良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关支撑资料待完善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投诉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5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4-20T13:23:00Z</cp:lastPrinted>
  <dcterms:modified xsi:type="dcterms:W3CDTF">2021-09-06T03:01:48Z</dcterms:modified>
  <cp:revision>17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