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48"/>
        <w:gridCol w:w="1276"/>
        <w:gridCol w:w="1245"/>
        <w:gridCol w:w="1873"/>
        <w:gridCol w:w="709"/>
        <w:gridCol w:w="709"/>
        <w:gridCol w:w="992"/>
        <w:gridCol w:w="1447"/>
      </w:tblGrid>
      <w:tr>
        <w:trPr/>
        <w:tc>
          <w:tcPr>
            <w:tcW w:w="1317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2020</w:t>
            </w:r>
            <w:r>
              <w:rPr/>
              <w:t>年文博会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苑天阳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43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1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88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0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1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88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0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8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文博会期间，完成动漫游戏产业发展国际论坛、北京文化产业投融资项目推介会、北京市文化创意产业园区推介会三项活动的举办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动漫游戏产业发展国际论坛、北京市文化创意产业园区推介会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活动的举办。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数量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三项活动的举办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因文博会并入服贸会调整所举办的活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项活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因文博会并入服贸会调整所举办的活动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成果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市级文化创意产业园区提供交流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为动漫游戏企业提供交流平台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市级文化创意产业园区提供交流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为动漫游戏企业提供交流平台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无法量化考核</w:t>
            </w:r>
          </w:p>
        </w:tc>
      </w:tr>
      <w:tr>
        <w:trPr>
          <w:trHeight w:val="59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加活动人员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累计参加人数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缺少参加人数统计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设置不够精确，加强时效指标值节点设置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4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举办活动成本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1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08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本市文化创意产业相关行业单位提供交流展示平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供交流展示平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供交流展示平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基本实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缺少纵向对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法考核推进程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我市文化创意产业提供经验交流平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我市文化创意产业提供经验交流平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我市文化创意产业提供经验交流平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基本实现，缺少纵向对比，无法考核提升程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户满意度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相关满意度支撑材料待完善。</w:t>
            </w:r>
          </w:p>
        </w:tc>
      </w:tr>
      <w:tr>
        <w:trPr>
          <w:trHeight w:val="51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投诉次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4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4-20T13:23:00Z</cp:lastPrinted>
  <dcterms:modified xsi:type="dcterms:W3CDTF">2021-09-07T05:18:23Z</dcterms:modified>
  <cp:revision>13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