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548"/>
        <w:gridCol w:w="1276"/>
        <w:gridCol w:w="1134"/>
        <w:gridCol w:w="1984"/>
        <w:gridCol w:w="709"/>
        <w:gridCol w:w="709"/>
        <w:gridCol w:w="992"/>
        <w:gridCol w:w="1340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0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北京市文化创意产业项目信息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共产党北京市委员会宣传部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文化创意产业促进中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孙晓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081136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.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.65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.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.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.65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.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18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架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文化和资本的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对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市文促中心编发《北京市文化创意产业项目信息》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旨在为制定产业政策提供相关依据；为领导了解最新项目进展情况提供信息；为企业和投资者搭建投融资平台和信息沟通渠道。</w:t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共刊发北京市文化产业最新项目信息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45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个、最具投资价值文化创意企业信息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2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家、北京文创大赛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入围项目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2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个、京外文创项目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44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个、解读了重点政策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2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项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共编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，每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，每本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页。编发年终的合订本，共印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。</w:t>
            </w:r>
          </w:p>
        </w:tc>
      </w:tr>
      <w:tr>
        <w:trPr>
          <w:trHeight w:val="56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1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北京市文化创意产业项目信息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北京市文化创意产业项目信息》合订本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北京市文化创意产业项目信息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印刷标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印刷标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北京市文化创意产业项目信息》合订本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印刷标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印刷标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北京市文化创意产业项目信息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每季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，全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每季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，全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版权费、印刷费、邮寄费、三微一端合作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.65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.65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文化产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投融资提供平台，服务于项目的融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并协助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决策者了解项目进展，为文化产业界人士提供项目信息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文化产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投融资提供平台，服务于项目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融资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并协助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决策者了解项目进展，为文化产业界人士提供项目信息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文化产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投融资提供平台，服务于项目的融资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并协助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决策者了解项目进展，为文化产业界人士提供项目信息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基本实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缺少纵向对比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法考核推进程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北京市文化创意产业项目信息》作为公益性的内刊，为投融资提供平台，服务于项目的投融资以及决策者了解项目进展，为文化创意产业界人士提供项目信息，得到各界人士的关注及欢迎，各方反响良好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大于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满意度情况良好，相关支撑材料待完善。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sz w:val="18"/>
      <w:szCs w:val="18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4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Style17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Style18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dc:language>en-US</dc:language>
  <cp:lastModifiedBy>许亚芝</cp:lastModifiedBy>
  <cp:lastPrinted>2021-06-08T10:09:00Z</cp:lastPrinted>
  <dcterms:modified xsi:type="dcterms:W3CDTF">2021-09-07T07:55:0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14</vt:lpwstr>
  </property>
</Properties>
</file>