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3115"/>
        <w:gridCol w:w="1134"/>
        <w:gridCol w:w="1276"/>
        <w:gridCol w:w="1417"/>
        <w:gridCol w:w="709"/>
        <w:gridCol w:w="850"/>
        <w:gridCol w:w="993"/>
        <w:gridCol w:w="1198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2020</w:t>
            </w:r>
            <w:r>
              <w:rPr/>
              <w:t>北京文化创意大赛全国及海外赛区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苑天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4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9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，在全国有条件的省市、港澳地区以及文化产业发展较发达的国家举办北京文化创意大赛。报名项目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，在全国有条件的省市、港澳地区以及文化产业发展较发达的国家举办北京文化创意大赛。报名项目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活动场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报名项目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少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合格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低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关佐证资料不充足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设置不够精确，加强时效指标值节点设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投资成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0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.5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赛通过整合北京文化创意领域创新创业要素，挖掘全国及海外文化创意领域具有成长性的人才和项目，聚合并引领金融资本传承文化、发现创意、鼓励创新、支持创业，进一步激发大众创业热情，有效促进文化创意产业发展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激发大众创业热情，有效促进文化创意产业发展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激发大众创业热情，有效促进文化创意产业发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基本实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缺少纵向对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法考核推进程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180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相关满意度支撑材料待完善。</w:t>
            </w:r>
          </w:p>
        </w:tc>
      </w:tr>
      <w:tr>
        <w:trPr>
          <w:trHeight w:val="359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PageNumber">
    <w:name w:val="Page Number"/>
    <w:rPr/>
  </w:style>
  <w:style w:type="character" w:styleId="Style16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1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9-07T05:19:19Z</dcterms:modified>
  <cp:revision>15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