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406"/>
        <w:gridCol w:w="1134"/>
        <w:gridCol w:w="1134"/>
        <w:gridCol w:w="2410"/>
        <w:gridCol w:w="709"/>
        <w:gridCol w:w="708"/>
        <w:gridCol w:w="993"/>
        <w:gridCol w:w="1198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2020</w:t>
            </w:r>
            <w:r>
              <w:rPr/>
              <w:t>北京文化创意大赛北京赛区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苑天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3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317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3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7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文化创意大赛北京赛区赛事活动，包括：开幕式、初赛、复赛、决赛、全国总决赛及直通车赛区赛事活动、品牌特色活动等。</w:t>
            </w:r>
          </w:p>
        </w:tc>
        <w:tc>
          <w:tcPr>
            <w:tcW w:w="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举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文化创意大赛北京赛区赛事活动，包括：开幕式、初赛、复赛、决赛、全国总决赛及直通车赛区赛事活动、品牌特色活动等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未统计准确数据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场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未统计准确数据。</w:t>
            </w:r>
          </w:p>
        </w:tc>
      </w:tr>
      <w:tr>
        <w:trPr>
          <w:trHeight w:val="5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质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优秀作品（一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二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三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单项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优秀作品（一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二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三等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单项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要求不够具体明确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启动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举办决赛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举办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总决赛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颁奖仪式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全部后续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资成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317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6.2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赛的举办体现了认真贯彻中央推动创新的发展理念，为小微文化创意企业发展提供平台，促进北京文化创意产业繁荣发展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小微文化创意企业发展提供平台，促进北京文化创意产业繁荣发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小微文化创意企业发展提供平台，促进北京文化创意产业繁荣发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</w:p>
        </w:tc>
      </w:tr>
      <w:tr>
        <w:trPr>
          <w:trHeight w:val="7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赛的举办将持续服务于北京市小微文创企业，助力北京全国文化中心建设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服务于北京市小微文创企业，助力北京全国文化中心建设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服务于北京市小微文创企业，助力北京全国文化中心建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数据或资料收集整理、对比分析不足，绩效呈现不够充分，今后将加强收集和留存相关支撑材料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PageNumber">
    <w:name w:val="Page Number"/>
    <w:rPr/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3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6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4:48:24Z</dcterms:modified>
  <cp:revision>2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