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548"/>
        <w:gridCol w:w="1276"/>
        <w:gridCol w:w="1134"/>
        <w:gridCol w:w="1984"/>
        <w:gridCol w:w="709"/>
        <w:gridCol w:w="709"/>
        <w:gridCol w:w="992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中国文化金融创新大会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委员会宣传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文化创意产业促进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孙晓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81136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.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.18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.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.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.18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.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贯彻落实习近平总书记系列重要讲话精神，全力推动全国文化中心建设，把文化产业打造成为首都高精尖经济结构重要增长极，作为文博会系列活动之一的“中国文化金融创新大会”，已成功举办八届。为进一步促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文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业与金融资本的共荣发展，营造北京地区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文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热潮，进一步释放中小微文化企业的活力，北京市文化创意产业促进中心拟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北京举办“第九届中国文化金融创新大会”，会议整合金融界与文化产业界的高端资源，透视产业动向和趋势，以资本之力推进文化产业转型发展。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文化创意产业促进中心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北京举办“第九届中国文化金融创新大会”，会议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通过发布本年度北京市最具投资价值文化创意企业榜单，邀请文化和金融行业代表人物进行主题演讲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展示北京市优质中小文化企业及其主要成果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进一步促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了文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产业与金融资本的共荣发展，营造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地区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文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热潮，释放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小微文化企业的活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举办大会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邀请知名经济学家、企业家数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打造政府、企业和社会各界专家共谋文化、金融融合发展合作交流平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设置可考核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不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会举办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博会期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博会期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.189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.189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推动文化企业快速发展，服务首都经济社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基本实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缺少纵向对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法考核推进程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深化文化产业与金融产业融合发展，为文化产业拓宽融资渠道，畅通企业资金链，助推我市文化企业快速发展壮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基本实现，缺少纵向对比，无法考核提升程度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会企业满意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满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关支撑材料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待完善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与会专家满意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满意，相关支撑材料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待完善。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4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5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许亚芝</cp:lastModifiedBy>
  <cp:lastPrinted>2021-04-20T13:23:00Z</cp:lastPrinted>
  <dcterms:modified xsi:type="dcterms:W3CDTF">2021-09-07T04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14</vt:lpwstr>
  </property>
</Properties>
</file>