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北京市文化创意产业综合信息服务平台租赁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苑天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文化创意产业促进中心日常工作需要，为北京市文化创意产业综合信息服务平台提供运行环境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文化创意产业促进中心日常工作需要，为北京市文化创意产业综合信息服务平台提供运行环境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赁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柜租赁、带宽租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赁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租赁机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，带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租赁机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，带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房环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服务器所需标准机房环境，服务器托管所需标准网络环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响应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×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专人值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×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专人值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赁截止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/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租赁时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设置不够精确，加强时效指标值节点设置</w:t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租赁成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.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文化创意产业综合信息服务平台提供基础运行环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基础保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基础保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我市文化创意产业综合信息服务平台提供长期稳定运行环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期稳定运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期稳定运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缺少相关支撑材料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Style15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6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7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8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4:46:08Z</dcterms:modified>
  <cp:revision>14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