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2548"/>
        <w:gridCol w:w="1276"/>
        <w:gridCol w:w="1134"/>
        <w:gridCol w:w="1984"/>
        <w:gridCol w:w="709"/>
        <w:gridCol w:w="709"/>
        <w:gridCol w:w="992"/>
        <w:gridCol w:w="1340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0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2020</w:t>
            </w:r>
            <w:r>
              <w:rPr/>
              <w:t>北京文化创意大赛媒体及创业服务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共产党北京市委员会宣传部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文化创意产业促进中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苑天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08114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1.5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2.529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2.0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1.5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2.529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2.0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6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北京文创大赛品牌搭建全方位、多角度、立体化的传播矩阵，保持舆论热度及高度，有效提高赛事在全国的影响力，向社会传递大赛品牌形象及服务文创的理念，营造文创产业蓬勃发展的浓厚氛围。通过组织各类创业服务活动，深入整合各地文创产业资源，推动区域内创业服务与平台建设，搭建文创产业区域联动，促进经济结构转型与文创产业升级。</w:t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北京文创大赛品牌搭建全方位、多角度、立体化的传播矩阵，保持舆论热度及高度，有效提高赛事在全国的影响力，向社会传递大赛品牌形象及服务文创的理念，营造文创产业蓬勃发展的浓厚氛围。通过组织各类创业服务活动，深入整合各地文创产业资源，推动区域内创业服务与平台建设，搭建文创产业区域联动，促进经济结构转型与文创产业升级。</w:t>
            </w:r>
          </w:p>
        </w:tc>
      </w:tr>
      <w:tr>
        <w:trPr>
          <w:trHeight w:val="56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1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累计发布信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视频直播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户外广告投放周期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推送信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整合创业服务机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供创业服务空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平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平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8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指标值设置的较低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创业服务活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与大赛新闻报道的媒体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立创业服务中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供一年的创业服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供一年创业服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前完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设置不够精确，加强时效指标值节点设置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47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控制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1.529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合同约定金额按时支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吸引社会资本与优秀创新创业项目的对接，助推文创大赛的培育和服务实效，推动资源有效整合和链接，助推文创大赛的培育和服务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促进社会资本与优秀项目对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促进社会资本与优秀项目对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应数据或资料收集整理、对比分析不足，绩效呈现不够充分，今后将加强收集和留存相关支撑材料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持续宣传我市文化创意产业，为中小文创企业提供创业服务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持续为中小文创企业提供创业服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持续为中小文创企业提供创业服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应数据或资料收集整理、对比分析不足，绩效呈现不够充分，今后将加强收集和留存相关支撑材料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用户满意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应佐证资料待完善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8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Style14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Style15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/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8">
    <w:name w:val="页眉 字符"/>
    <w:qFormat/>
    <w:rPr>
      <w:sz w:val="18"/>
      <w:szCs w:val="18"/>
    </w:rPr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9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dc:language>en-US</dc:language>
  <cp:lastModifiedBy>许亚芝</cp:lastModifiedBy>
  <cp:lastPrinted>2021-04-20T13:23:00Z</cp:lastPrinted>
  <dcterms:modified xsi:type="dcterms:W3CDTF">2021-09-07T05:21:21Z</dcterms:modified>
  <cp:revision>2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14</vt:lpwstr>
  </property>
</Properties>
</file>