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48"/>
        <w:gridCol w:w="1276"/>
        <w:gridCol w:w="1134"/>
        <w:gridCol w:w="1984"/>
        <w:gridCol w:w="709"/>
        <w:gridCol w:w="709"/>
        <w:gridCol w:w="992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融媒体建设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多渠道的立体传播方式，服务我市文化创意产业的宣传推广工作，年度原创文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，发布信息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。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多渠道的立体传播方式，服务我市文化创意产业的宣传推广工作，年度原创文章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，发布信息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创文章数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7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指标值设置偏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布信息数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7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指标值设置偏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营中心官方微信公众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年度运营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按时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成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适应新的宣传环境需要，服务我市文化创意产业宣传推广工作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适应新的宣传环境需要，服务我市文化创意产业宣传推广工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宣传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我市文化创意产业发展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持续服务我市文化创意产业宣传推广工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持续服务我市文化创意产业宣传推广工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继续宣传我市文化创意产业发展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户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良好相关佐证资料待完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Style13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8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9-07T04:31:58Z</dcterms:modified>
  <cp:revision>18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