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中国媒体融合发展报告》蓝皮书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中共北京市委宣传部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记协秘书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亚晶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1896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0" w:name="_Hlk73033475"/>
            <w:bookmarkStart w:id="1" w:name="_Hlk73033475"/>
            <w:bookmarkEnd w:id="1"/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贯彻落实中央关于《加强和改进新闻舆论工作的意见》和《关于推进媒体融合发展的指导意见》精神，落实习近平总书记关于“我们要因时而动、应时而谋、顺势而为，加快推进媒体融合发展，使主流媒体具有强大的传播力、引导力、影响力、公信力”的要求。全面总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国内媒体融合的创新经验和研究成果，借鉴国内外媒体融合实践的成功案例，为北京市媒体融合发展提供智力支持和有益借鉴。争创全国社科皮书系列优质品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北京市广播电视局在国际饭店举行的中国广电媒体融合高峰论坛上，该皮书作为重点皮书发布，并以此皮书为重点，举办了广电媒体融合创新论坛。报道论坛（皮书）的有三十多家媒体，报道量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，总点击阅读数量超过百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课题研究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版字数（万字）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5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8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媒体类皮书排名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九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皮书质量评价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社的质量评价体系中，对皮书内容质量的评价由评审专家评价打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调研力度，增加数据图表，提高内容质量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日期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课题研究经费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印刷出版发行费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销售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内一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术领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上乘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读者满意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44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7:00Z</dcterms:created>
  <dc:creator>Administrator</dc:creator>
  <dc:description/>
  <cp:keywords/>
  <dc:language>en-US</dc:language>
  <cp:lastModifiedBy>lenovo</cp:lastModifiedBy>
  <dcterms:modified xsi:type="dcterms:W3CDTF">2021-09-06T08:34:00Z</dcterms:modified>
  <cp:revision>8</cp:revision>
  <dc:subject/>
  <dc:title/>
</cp:coreProperties>
</file>