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（</w:t>
      </w:r>
      <w:r>
        <w:rPr>
          <w:rFonts w:eastAsia="方正小标宋简体;黑体" w:cs="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年度）</w:t>
      </w:r>
    </w:p>
    <w:tbl>
      <w:tblPr>
        <w:tblW w:w="9923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518"/>
        <w:gridCol w:w="2025"/>
        <w:gridCol w:w="1276"/>
        <w:gridCol w:w="1134"/>
        <w:gridCol w:w="567"/>
        <w:gridCol w:w="643"/>
        <w:gridCol w:w="208"/>
        <w:gridCol w:w="1275"/>
      </w:tblGrid>
      <w:tr>
        <w:trPr>
          <w:trHeight w:val="571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64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北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文化引导基金（电影出版部分）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共北京市委宣传部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文化发展中心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刘敬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911865249</w:t>
            </w:r>
          </w:p>
        </w:tc>
      </w:tr>
      <w:tr>
        <w:trPr>
          <w:trHeight w:val="664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4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6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</w:t>
            </w:r>
          </w:p>
        </w:tc>
      </w:tr>
      <w:tr>
        <w:trPr>
          <w:trHeight w:val="90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当年财政拨款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6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始终坚持项目管理的制度化和规范化，按照公开、公平、公正的原则完成项目的征集、评审和资助工作，在项目资金的使用上更好地体现其设置初衷，繁荣北京市电影以及新闻出版精品创作，推进北京市电影以及新闻出版事业健康发展，发挥基金的引导作用。为减轻新冠肺炎疫情对首都电影、新闻出版企业生产经营影响做出积极贡献。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bidi="ar"/>
              </w:rPr>
              <w:t>共计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15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bidi="ar"/>
              </w:rPr>
              <w:t>个项目，对所有项目均进行过通讯跟踪，已经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6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bidi="ar"/>
              </w:rPr>
              <w:t>个项目进行了中期验收，验收合格率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剩余项目为跨年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绩效指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项目个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现重点支持方向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把握方向、突出重点，面向社会、公开透明。尊重文艺创作规律，鼓励文化生产创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面向公众知晓率还有待提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加强宣传推广，扩大知晓度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扶持方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和奖励，以资助为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质量呈现材料略显不足；加强项目质量相关材料收集整理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类型及形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出版和电影两大类别进行资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精品力作产出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励项目获得政府或行业类奖项的数量在全国各省市排名靠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定项目申报指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受疫情影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延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疫情情况加强对延期项目单位的监督指导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征集、申报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评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拨付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结项验收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（跨年项目除外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（跨年项目除外）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6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需进一步加强；根据项目实际征集评审情况加强预算控制</w:t>
            </w:r>
          </w:p>
        </w:tc>
      </w:tr>
      <w:tr>
        <w:trPr>
          <w:trHeight w:val="153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落实重点工作，鼓励重点题材创作、引领创作生产方向；图书、电影、数字出版作品销量（票房）良好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票房达到预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.9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成果总结呈现略显不足；加强项目成果资料的收集整理</w:t>
            </w:r>
          </w:p>
        </w:tc>
      </w:tr>
      <w:tr>
        <w:trPr>
          <w:trHeight w:val="127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带动电影、出版行业发展，减轻疫情影响，资助、奖励项目群众满意度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成果总结呈现略显不足；加强项目成果资料的收集整理</w:t>
            </w:r>
          </w:p>
        </w:tc>
      </w:tr>
      <w:tr>
        <w:trPr>
          <w:trHeight w:val="144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得扶持企业、行业重点企业、社会群众满意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调查覆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够全面；进一步加强调查覆盖率</w:t>
            </w:r>
          </w:p>
        </w:tc>
      </w:tr>
      <w:tr>
        <w:trPr>
          <w:trHeight w:val="540" w:hRule="atLeast"/>
        </w:trPr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.3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37:00Z</dcterms:created>
  <dc:creator>Administrator</dc:creator>
  <dc:description/>
  <dc:language>en-US</dc:language>
  <cp:lastModifiedBy>春歌儿13146789776</cp:lastModifiedBy>
  <dcterms:modified xsi:type="dcterms:W3CDTF">2021-08-25T02:2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4390EC516479E8F194465666B78D7</vt:lpwstr>
  </property>
  <property fmtid="{D5CDD505-2E9C-101B-9397-08002B2CF9AE}" pid="3" name="KSOProductBuildVer">
    <vt:lpwstr>2052-11.1.0.10700</vt:lpwstr>
  </property>
</Properties>
</file>