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</w:p>
    <w:p>
      <w:pPr>
        <w:pStyle w:val="Normal"/>
        <w:spacing w:lineRule="exact" w:line="480"/>
        <w:jc w:val="center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ascii="方正小标宋简体;黑体" w:hAnsi="方正小标宋简体;黑体" w:cs="黑体" w:eastAsia="方正小标宋简体;黑体"/>
          <w:sz w:val="36"/>
          <w:szCs w:val="36"/>
        </w:rPr>
        <w:t>（</w:t>
      </w:r>
      <w:r>
        <w:rPr>
          <w:rFonts w:eastAsia="方正小标宋简体;黑体" w:cs="黑体" w:ascii="方正小标宋简体;黑体" w:hAnsi="方正小标宋简体;黑体"/>
          <w:sz w:val="36"/>
          <w:szCs w:val="36"/>
        </w:rPr>
        <w:t>2020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年度）</w:t>
      </w:r>
    </w:p>
    <w:tbl>
      <w:tblPr>
        <w:tblW w:w="9923" w:type="dxa"/>
        <w:jc w:val="left"/>
        <w:tblInd w:w="-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9"/>
        <w:gridCol w:w="1518"/>
        <w:gridCol w:w="2025"/>
        <w:gridCol w:w="1276"/>
        <w:gridCol w:w="1134"/>
        <w:gridCol w:w="567"/>
        <w:gridCol w:w="643"/>
        <w:gridCol w:w="208"/>
        <w:gridCol w:w="1275"/>
      </w:tblGrid>
      <w:tr>
        <w:trPr>
          <w:trHeight w:val="571" w:hRule="atLeast"/>
        </w:trPr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8646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北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宣传文化引导基金</w:t>
            </w:r>
          </w:p>
        </w:tc>
      </w:tr>
      <w:tr>
        <w:trPr>
          <w:trHeight w:val="285" w:hRule="atLeast"/>
        </w:trPr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481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中共北京市委宣传部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269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京市文化发展中心</w:t>
            </w:r>
          </w:p>
        </w:tc>
      </w:tr>
      <w:tr>
        <w:trPr>
          <w:trHeight w:val="285" w:hRule="atLeast"/>
        </w:trPr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481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刘敬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269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3911865249</w:t>
            </w:r>
          </w:p>
        </w:tc>
      </w:tr>
      <w:tr>
        <w:trPr>
          <w:trHeight w:val="664" w:hRule="atLeast"/>
        </w:trPr>
        <w:tc>
          <w:tcPr>
            <w:tcW w:w="12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02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14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285" w:hRule="atLeast"/>
        </w:trPr>
        <w:tc>
          <w:tcPr>
            <w:tcW w:w="12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2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3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3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3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  <w:tc>
          <w:tcPr>
            <w:tcW w:w="14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12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5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当年财政拨款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3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3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3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5" w:hRule="atLeast"/>
        </w:trPr>
        <w:tc>
          <w:tcPr>
            <w:tcW w:w="12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2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5" w:hRule="atLeast"/>
        </w:trPr>
        <w:tc>
          <w:tcPr>
            <w:tcW w:w="12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2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55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382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127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5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培育和践行社会主义核心价值观，加强思想理论建设和舆论引导，加快文化改革发展，扶持重要原创精品力作、重要主题宣传、重要文化活动；落实中央和市委、市政府的重大决策部署和交办的重大政治任务，涉及重大题材创作、重要主题宣传、重要活动等具有鲜明导向性的文化项目。主要围绕社科理论、核心价值观建设、网络传播、文化艺术、影视出版、宣传等领域进行资助。 </w:t>
            </w:r>
          </w:p>
        </w:tc>
        <w:tc>
          <w:tcPr>
            <w:tcW w:w="382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共计资助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</w:rPr>
              <w:t>106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个项目，对所有项目均进行过通讯跟踪，已经对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</w:rPr>
              <w:t>5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个项目进行了中期验收，验收合格率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</w:rPr>
              <w:t>94.4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个项目进行结项验收，结项合格率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</w:rPr>
              <w:t>96.7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剩余项目为跨年项目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。</w:t>
            </w:r>
          </w:p>
        </w:tc>
      </w:tr>
      <w:tr>
        <w:trPr>
          <w:trHeight w:val="1003" w:hRule="atLeast"/>
        </w:trPr>
        <w:tc>
          <w:tcPr>
            <w:tcW w:w="5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绩效指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措施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助项目个数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不少于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27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2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体现重点支持方向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涉及重大题材创作、重要主题宣传、重要活动，具有鲜明导向性的文化项目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达到预期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项目质量呈现材料略显不足；加强项目质量相关材料收集整理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扶持方式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助和奖励，以资助为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达到预期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项目质量呈现材料略显不足；加强项目质量相关材料收集整理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类型及形式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按照类别进行资助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达到预期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重要节点重大题材项目数量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围绕首都发展和市民生活等重大历史和现实题材进行资助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达到预期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2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制定项目申报指南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-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-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受疫情影响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延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根据疫情情况加强对延期项目单位的监督指导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征集、申报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-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-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评审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金拨付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-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-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结项验收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-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（跨年项目除外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-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（跨年项目除外）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2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3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3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53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</w:t>
            </w:r>
          </w:p>
        </w:tc>
        <w:tc>
          <w:tcPr>
            <w:tcW w:w="2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落实重点工作，鼓励重点题材创作、引领创作生产方向；图书、电影、数字出版作品销量（票房）良好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票房达到预期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达到预期效果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</w:rPr>
              <w:t>.06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项目成果总结呈现略显不足；加强项目成果资料的收集整理</w:t>
            </w:r>
          </w:p>
        </w:tc>
      </w:tr>
      <w:tr>
        <w:trPr>
          <w:trHeight w:val="1272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带动重点项目创新发展，减轻疫情影响，资助项目社会反响热烈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到提升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达到预期效果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</w:rPr>
              <w:t>1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项目成果总结呈现略显不足；加强项目成果资料的收集整理</w:t>
            </w:r>
          </w:p>
        </w:tc>
      </w:tr>
      <w:tr>
        <w:trPr>
          <w:trHeight w:val="1442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1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助项目单位、理事单位、项目推荐单位满意度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5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5%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满意度调查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资料需进一步完善；进一步完善满意度调查资料</w:t>
            </w:r>
          </w:p>
        </w:tc>
      </w:tr>
      <w:tr>
        <w:trPr>
          <w:trHeight w:val="540" w:hRule="atLeast"/>
        </w:trPr>
        <w:tc>
          <w:tcPr>
            <w:tcW w:w="7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6.06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1:37:00Z</dcterms:created>
  <dc:creator>Administrator</dc:creator>
  <dc:description/>
  <dc:language>en-US</dc:language>
  <cp:lastModifiedBy>春歌儿13146789776</cp:lastModifiedBy>
  <dcterms:modified xsi:type="dcterms:W3CDTF">2021-08-25T02:33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0B4149AD1049CC89F1FA6654D39F8B</vt:lpwstr>
  </property>
  <property fmtid="{D5CDD505-2E9C-101B-9397-08002B2CF9AE}" pid="3" name="KSOProductBuildVer">
    <vt:lpwstr>2052-11.1.0.10700</vt:lpwstr>
  </property>
</Properties>
</file>