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  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50"/>
        <w:gridCol w:w="1117"/>
        <w:gridCol w:w="989"/>
        <w:gridCol w:w="994"/>
        <w:gridCol w:w="1000"/>
        <w:gridCol w:w="1076"/>
        <w:gridCol w:w="708"/>
        <w:gridCol w:w="312"/>
        <w:gridCol w:w="397"/>
        <w:gridCol w:w="449"/>
        <w:gridCol w:w="710"/>
      </w:tblGrid>
      <w:tr>
        <w:trPr>
          <w:trHeight w:val="459" w:hRule="exac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建筑物修缮</w:t>
            </w:r>
          </w:p>
        </w:tc>
      </w:tr>
      <w:tr>
        <w:trPr>
          <w:trHeight w:val="580" w:hRule="exac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中国共产党北京市委员会宣传部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宣传干部教育中心</w:t>
            </w:r>
          </w:p>
        </w:tc>
      </w:tr>
      <w:tr>
        <w:trPr>
          <w:trHeight w:val="512" w:hRule="exac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岚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187925</w:t>
            </w:r>
          </w:p>
        </w:tc>
      </w:tr>
      <w:tr>
        <w:trPr>
          <w:trHeight w:val="567" w:hRule="exact"/>
        </w:trPr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449" w:hRule="exac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7.4942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7.4942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4.5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.7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.5</w:t>
            </w:r>
          </w:p>
        </w:tc>
      </w:tr>
      <w:tr>
        <w:trPr>
          <w:trHeight w:val="601" w:hRule="exac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7.4942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7.4942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4.50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6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665" w:hRule="exac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由专业技术人员通过核查资料、现场检查和必要的简单测试，对建筑设施设备可能存在的结构安全隐患、使用安全隐患进行分析判断，对房屋建筑的使用安全做出综合评价并出具报告，以便在实现教育中心公共文化服务功能的同时，确保公共安全和基础设施系统的安全运行。</w:t>
            </w:r>
          </w:p>
        </w:tc>
        <w:tc>
          <w:tcPr>
            <w:tcW w:w="36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北京市宣传干部教育中心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号楼墙面及屋顶防水施工已完成，有效防止建筑物漏水、坍塌等问题，确保公共安全和基础设施的正常运行。</w:t>
            </w:r>
          </w:p>
        </w:tc>
      </w:tr>
      <w:tr>
        <w:trPr>
          <w:trHeight w:val="830" w:hRule="exac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516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）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挖土方、土方回填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97.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方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97.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渣土清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立方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立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墙、地面卷材防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5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5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立面墙四周开防水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4.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4.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环廊走到石材地面新做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6.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6.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楼梯地面新做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14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绿植、灯杆保护性拆除、灯基座执着、线路敷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符合国家相关标准规范的要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483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进度指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实施周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预算控制率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.7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加强项目预算管理。</w:t>
            </w:r>
          </w:p>
        </w:tc>
      </w:tr>
      <w:tr>
        <w:trPr>
          <w:trHeight w:val="4545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在实现教育中心的公共文化服务功能的同时，确保公共安全和基础设施系统的安全运行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到保障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面恢复、完善教育培训功能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提升教育中心基础设施设备的总体技术水准，并保障了人员的安全，有效防范紧急破坏性事件的发生，项目实施效益情况良好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加强对人员安全的管理，提升公共安全性、舒适性，完善升级现有安全基础设施，为教育中心业务的发展创造良好的基础。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9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良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33:00Z</dcterms:created>
  <dc:creator>Administrator</dc:creator>
  <dc:description/>
  <dc:language>en-US</dc:language>
  <cp:lastModifiedBy>Administrator</cp:lastModifiedBy>
  <cp:lastPrinted>2021-04-30T19:47:00Z</cp:lastPrinted>
  <dcterms:modified xsi:type="dcterms:W3CDTF">2021-06-09T10:0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